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8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18058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8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302802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4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форума граждан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стов «Светлые лю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некоммерческих организаций и населения ЗАТО Железногорск, выявления, поддержки и поощрения общественно значимых инициатив и достижений социально ориентированных некоммерческих организаций и активных граждан ЗАТО Железногорск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 проведение  14 декабря 2018 года форума гражданских активистов «Светлые люди». В рамках форума провести торжественную церемонию чествования гражданских активистов «Светлые люди».</w:t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торжественной церемонии чествования гражданских активистов «Светлые люди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0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8-12-11T03:15:00Z</dcterms:modified>
  <cp:revision>4</cp:revision>
  <dc:subject/>
  <dc:title> </dc:title>
</cp:coreProperties>
</file>